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ascii="Arial" w:hAnsi="Arial" w:eastAsia="Arial" w:cs="Arial"/>
          <w:b/>
          <w:b/>
          <w:bCs/>
        </w:rPr>
      </w:pPr>
      <w:r>
        <w:rPr>
          <w:rFonts w:eastAsia="Arial" w:cs="Arial" w:ascii="Arial" w:hAnsi="Arial"/>
          <w:b/>
          <w:bCs/>
        </w:rPr>
        <w:t xml:space="preserve">Return to Cheju-Do </w:t>
      </w:r>
    </w:p>
    <w:p>
      <w:pPr>
        <w:pStyle w:val="Normal"/>
        <w:numPr>
          <w:ilvl w:val="0"/>
          <w:numId w:val="0"/>
        </w:numPr>
        <w:ind w:left="0" w:right="0" w:hanging="0"/>
        <w:jc w:val="center"/>
        <w:rPr>
          <w:rFonts w:ascii="Arial" w:hAnsi="Arial" w:eastAsia="Arial" w:cs="Arial"/>
          <w:b/>
          <w:b/>
          <w:bCs/>
        </w:rPr>
      </w:pPr>
      <w:r>
        <w:rPr>
          <w:rFonts w:eastAsia="Arial" w:cs="Arial" w:ascii="Arial" w:hAnsi="Arial"/>
          <w:b/>
          <w:bCs/>
        </w:rPr>
        <w:t xml:space="preserve">(A Sequel to </w:t>
      </w:r>
      <w:r>
        <w:rPr>
          <w:rFonts w:eastAsia="Arial" w:cs="Arial" w:ascii="Arial" w:hAnsi="Arial"/>
          <w:b/>
          <w:bCs/>
          <w:u w:val="single"/>
        </w:rPr>
        <w:t>Horror at Cheju-Do Island</w:t>
      </w:r>
      <w:r>
        <w:rPr>
          <w:rFonts w:eastAsia="Arial" w:cs="Arial" w:ascii="Arial" w:hAnsi="Arial"/>
          <w:b/>
          <w:bCs/>
        </w:rPr>
        <w:t xml:space="preserve"> by Doc Dweeb)</w:t>
      </w:r>
    </w:p>
    <w:p>
      <w:pPr>
        <w:pStyle w:val="Normal"/>
        <w:numPr>
          <w:ilvl w:val="0"/>
          <w:numId w:val="0"/>
        </w:numPr>
        <w:ind w:left="0" w:right="0" w:hanging="0"/>
        <w:jc w:val="center"/>
        <w:rPr>
          <w:rFonts w:ascii="Arial" w:hAnsi="Arial" w:eastAsia="Arial" w:cs="Arial"/>
        </w:rPr>
      </w:pPr>
      <w:r>
        <w:rPr>
          <w:rFonts w:eastAsia="Arial" w:cs="Arial" w:ascii="Arial" w:hAnsi="Arial"/>
          <w:b/>
          <w:bCs/>
        </w:rPr>
        <w:t>By The Preve (with the Doc’s permission)</w:t>
      </w:r>
    </w:p>
    <w:p>
      <w:pPr>
        <w:pStyle w:val="Normal"/>
        <w:numPr>
          <w:ilvl w:val="0"/>
          <w:numId w:val="0"/>
        </w:numPr>
        <w:ind w:left="0" w:right="0" w:hanging="0"/>
        <w:jc w:val="center"/>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ow! I feel stuff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Carolyn stood before the mirror, running her hands across her slightly distended belly. Hagfish spunk filled her womb, or so she thought. Unbeknownst, her womb contained twenty fertilized eggs, implanted by the salacious slime eel.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She dropped the slime-soaked towel and wet bathing suit into the clothes hamper. Then she went to the shower. The young woman's erotic daze was made evident by her flushed skin. Her nipples were plump and her vulva, swollen and tende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s she lathered her hair, Carolyn was pensive, "I can't tell anyone. Sex with a giant hagfish? I'd get fired, divorced, and put awa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Carolyn let the water cascade over her body. The slime ran down the drain. "Damn it! I'm horny!" she thought.</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She ran her hands over her breasts, across the plumped pink nipples, down her smooth, pale, and rounded belly, finally reaching the gold-tinted brown muff between her legs. Carolyn's digits plumbed her wet cleft. Her swollen vulva enfolded the fingers like soft pillows around a hard cock.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Carolyn figured getting off would expend the sexual energy. She pleasured herself with one hand while the other massaged her boob. Heat bloomed inside her thighs, swelling her bud until she climaxed. Warm cum splashed onto her palm and splattered on the floor. It washed down the drain while Carolyn, knees wobbling, leaned against the tiled wall, gasping. "Oh God! I'm still horn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decided she needed to read up on hagfish. She stepped out of the shower and, not bothering to dress, went to the study. At the desk she opened her laptop and googled hagfish. She found a site well....devoted to hagfish, "Geez! You can find anything on the internet."</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Hagfish were the ocean's equivalent of vultures, she found. Judging from the pictures displayed, the hagfish that raped her was an inshore hagfish, albeit far larger than normal. Hagfish were known to excrete huge amounts of slime, hence the nickname slime eels. Inshore hagfish, like others of its species, favored dead or dying animals, burrowing into decaying carcasses to eat from within. Koreans thought them a delicacy, favored as an aphrodisiac. "That might explain it," Carolyn thought. "Maybe it's the slim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he thought of taking another swim but the late hour and her exhaustion said no. "I'll look for the hagfish later." She lay in bed, running her hands over her body. "I look a little pregnant," she thought. A ridiculous thought flashed through her brain, "I can't be knocked up, can I? I should read some more." The worry lasted just a split second, and then she snorted, "A hagfish? Another species? Impossible, it's just cum." but, she had to admit, "No man had ever filled me this full befor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Carolyn spent the rest of the weekend swimming, and sunning herself on the beach. The vacation home also had an indoor Jacuzzi, set in a mirrored room, with accessories. She didn't see the hagfish.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he noted a slight swelling of her breasts. Her swimsuit and clothes felt tight so, for the rest of the weekend, Carolyn decided to go nude around the house and beach. On Tuesday, Carolyn returned to work, carrying a new set of clothes, looser fitting. "I hope I didn't catch something from that thing," she worri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next couple of weeks were awkward. The curve of her belly did not diminish; if any it grew more pronounced. Her breasts remained swollen, nipples chaffing against her increasingly tight bra. Carolyn's worries grew in relation to her belly. "I can't be pregnant. It was a hagfish. It's impossible." but a doctor was out of the question. "I can't go to a doctor and say 'Hey doc! I was raped by a hagfish and now I think I'm pregnant with its chil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Another possibility worried Carolyn, "Maybe it's cancer." She dismissed it. Carolyn had a complete physical prior to coming to Korea, including a breast exam.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People began to notice. Susan, a co-worker, remarked that she looked a little curvier than normal. Carolyn giggled, "Korean cuisine, I guess. *'Oh God! What am I going to do?'*"</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New events brought new complications. The bad news: in October, North Korea torpedoed another South Korean ship; tensions skyrocketed. The worse news: the North claimed it had a nuclear warhead; tensions went into orbit. The events, however, led to a tiny bit of good news for Carolyn: she was going back to Cheju-Do.</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The defense department could have sent her home. Instead defense decided analysts were needed on standby to provide reports and support in worst case scenarios. Personnel were disbursed out of Seoul for safety's sak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South Korean government happily returned Carolyn to the vacation home. Carolyn happily accepted (not least for the privacy). "You're lucky," Susan said. "They're sending me to Yokosuka." She was on a plane the next day. Moreover, rather than just the weekend, the stay was indefinite. Carolyn’s tasks were to crunch facts and figures and send the results by email.</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That evening, standing nude before the bathroom mirror, she thought, "Now I definitely look pregnant. At least four months. What happen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She opened her laptop, googled hagfish, and re-read the article. Three words stood out: hermaphrodite, ovipositor, and penis. She sat back in the chair and went over the details. A chill raced up her spin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Its dick did feel different the second time. Oh my God! The first time was the ovipositor, the second time was its dick! It laid eggs! And I brought its dick inside me! And it fertilized....Oh my God!" Carolyn felt sick, "I fucked a hagfish, now I'm pregnant! Oh my Go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he read the article, numb with dread. According to the article, the hagfish could have laid as much as twenty eggs inside her. "Twenty?! Oh God!" One slight bit of hope caught her attention: hagfish tended to favor dead or dying animals; so far as she knew, Carolyn was health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he leaned back and ran her hands across her belly. "OK," she thought. "No doctors. I'd have to explain and it would get out. I'd be fired at the very least and a walking tabloid story. I'd never be able to show my face in public again. My husband would divorce me. I'll have to carry them to term and figure how to get rid of them. I just hope I'm not called up before then. I can pull this off."</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bought two months worth of groceries at the nearby market. She stayed near the house and beach, working on her laptop. All indicators pointed to a lengthy stay. Her clothes no longer fit and she received no visitors, so Carolyn decided to go nud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Each morning she checked her progress. Carolyn's belly grew round; her belly button popped out, a tiny nub like the stem on a ripe fruit. Her belly and breasts tenderized. Every touch caused an erotic reaction, wetting her pussy. She masturbated frequentl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found her pregnant look sexy. Prior to the hagfish, she sported a trim, curvy body with c-cup boobs and a nice ass. Now she saw how her belly curved into the pelvis, how her swollen breasts, capped by rose pink tits, rested atop her ripe torso. "I didn't think I'd look this sexy," she thought. "And to think, I didn't want children."</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made a concoction of skin cream and body oil. Each morning, noon, and before bed, Carolyn rubbed the cream on her body, paying extra attention to her belly and breasts. Her sensitive skin became supple and shiny. The round pink globes, topped by burnt sienna areolas, complimented the giant melon ripening beneath. "I feel like a fertility goddess."</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s weight gain caused back and ankle problems; lying down helped but not by much. The Jacuzzi, with its hydrotherapy jets, made an excellent masseuse. The accessories, a portable desk stored in the side, a waterproof laptop, and a flat screen HD TV set in a mirrored panel, allowed Carolyn to work in the hot tub. The mirrors let her view areas obscured by her growing belly. Soon she spent most of her days in the Jacuzzi.</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As the autumn progressed, Carolyn’s mobility declined. Her belly ripened into a giant fruit of fertility; getting out of bed became a chor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took up residence in the Jacuzzi, leaving for regular trips to the bathroom, or to cook meals. She kept her skin wrinkle free (due to constant immersion in water) through constant applications of body cream.</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On day, while slathering cream across her boobs, Carolyn noticed a tiny bead of white fluid, welled at the tip of her right tit. “?” she thought and gave her breast an experimental squeeze. A creamy white stream squirted from the melon. “Why am I not surprised?” she smil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Her food stocks included milk, making her jugs, initially, redundant. Time spent in the Jacuzzi, however, taught the young woman to appreciate the convenience of a milk source, stored in two globular containers, right below her chin. “Besides,” she thought, manipulating her mouth around a sensitive nipple, “It feels goo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ensions between North and South Korea remained high. Carolyn’s bosses sent an email; her stay was tentatively extended by six months. “Good,” she thought. “It should over by then. I don’t know how long I can last.”</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Carolyn didn’t have long to wait. Several days after the email, she was in the Jacuzzi, relaxed, hydro jets massaging her body, day’s work completed. She crossed off personal issues; a friendly email to Susan, an update to her husband (the nature of their jobs forced them to be open minded and endure long separations).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She was a whale; her belly grown into a giant globe (as if she combined two giant beach balls into one and swallowed it into her womb) that curved out of the effervescent water like a creamy pink moonris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Her milk-filled breasts rested upon the fleshy island, bobbing with each bubbly wav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laid back, hands on her breasts, fingers idly caressing her areolas, tweaking the nipples. Occasionally, she would lean forward and take one tit or the other into her mouth, suckling the cream.</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began to drift, thinking of the changes to her body. “No one knows,” she thought. Her hands smoothed over her belly, gleaming with sweat, oil, and water. Bump! “?! Was that a kick?!” No, not a kick, a bump; kicks implied creatures with legs.</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More bumps, “Oh no!” Bump! Bump! Bump! Carolyn was reminded of popping corn. Her belly began to vibrate. Carolyn’s breaths assumed the puffs of a steam engine. Her boobs rose and fell in the water, riding the pneumatic hitches of her chest.</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Oh God! Oh no! Oh God! Oh no!” she chanted. Her body slid further into the Jacuzzi; heat radiated from her flesh sphere. “Oh no! Oh God, please don’t let me be wrong!” Carolyn cried. Visions of slimy, bloody eels bursting out of her belly, people finding her body, floating in a blood and viscera filled Jacuzzi, agonized, horrified expression on her face, gaping hole that used to be her womb, stomach, and intestines, galloped through her head. She clenched her eyes and gritted her teeth, head shaking back and forth, from fear and pain.</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Oh God! It hurts! Aaah! Arrrgh! I’m going to burst!” Hot, agonized expirations (Huff! Huff! Huff! Pant! Pant! Pant!) joined her ‘Oh no! Oh God!’ mantra.</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s puffs gradually changed to moans. “Huffunnngh! Unnngh! Aaaah! Make it stop! I can’t take anymore! Aaaah!”</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As if in answer, heat exploded in her cunt. Flowing warmth ran through her tunnel. The heat passed over her bud, soothing yet arousing. Carolyn gasped as her belly shrank, deflating like a balloon.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The pain diminished with her stomach. A sigh aspirated between Carolyn’s gritted teeth. Water rippled between her thighs as fluid and slime flowed from her cunt.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The drainage continued for several minutes, until Carolyn’s belly had shrunk to a small melon. The pain ebbed to a dull ach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The young analyst experienced a blissful interlude before spasms wracked her belly. Tremors travelled from her womb into her birth canal.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groaned as quakes moved down her belly. Her crotch bulged; a tiny wave flowed through her brown muff. “Ohhhh! Aaaah!” she ululated. “Huff! Huff! Huff!”</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Under the water, Carolyn’s pink slit parted. Her swollen vulva opened like a curtain. A shiny blue-gray head appeared, pushing the clit outward. The smooth, slick body slithered out of Carolyn’s pussy, gliding over her bud, sending a wet, splashy orgasm through her body. “Uuunnngh!” she moan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felt the hagfish’s warm slick skin slide through her cuntlips. The sinuous creature exited the woman’s pussy, leaving a trail of slimy mucus. The hagfish immediately began to explore the Jacuzzi. Meanwhile, another slime eel appeared at Carolyn’s curtain and the process repeat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 xml:space="preserve">Huff! Huff! Puff! Puff!” she heaved, barely able to keep above water. Her cunt opened and closed as her womb squirted out a host of slimy creatures. “Ugh!...Ugh!...Ugh!” she grunted with each splurt. Slime, cum, and wriggling slithers streamed into the thickening wate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hagfish’s viscous slime lubricated her pussy. Carolyn’s round belly shrank and flattened while the Jacuzzi filled with slime and hagfish. Carolyn, busy birthing her gelatinous brood, barely noticed the change in the water.</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water thickened to a honey-like viscosity. Slime eels slithered over the young woman’s body. Her pale pink skin became shiny and slick like her myxiniforous progeny. Carolyn’s belly flattened to a mild curve, crunching like a bellows.</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The thoroughly slimed woman writhed in the goo. The water was no longer effervescing but bubbles made their slow way to the surfac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arched her back, alternately rising and falling within the thick, transparent mucus. Her abdominal muscles clenched and relaxed. Carolyn’s face blushed pink with exertion. She exhaled a singsong of grunts and sighs, “Huff! Ugh! Huff! Ugh!”</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young analyst’s gaze wandered down her shiny, slime-slick body; taking in her heaving, glowing breasts; her milk-bubbling tits, soft and round as pink coconut; her shimmering belly, pelvic muscles crunching; her dark brown bush, hair slick as oil, polished like brown mahogany; her gleaming legs, spread wide, rearing from and splashing into the slime pool; and nestled between, blue-gray serpentines, slithering soundlessly from her pink flower, shiny with slime, cum, and birthing flui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he didn’t feel shock or even mild fear. On some level she expected horror. Unexpected was the intense erotic feeling. The warm immersing slime, the feel of eel skin against hers, merged into a unique sexual experienc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Carolyn came with each slime eel sliding over her clit. Her juice squirted into the slime, mingling into a thick love potion. Constant orgasms balanced out the labor pains.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lime and hagfish washed over Carolyn in thick waves. Squelching sounds filled the chamber as slime washed against the sides of the tub. The last slime eel squirted out of her cunt.</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was pleased to see no stretch marks. “Good,” she sighed. She wouldn’t have to explain to her husband. “How do I tell him, I just gave birth to twenty hagfish?”</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The sinuous fish slithered between her thighs, over her drenched muff, and across her flat, glass belly. Carolyn experienced feelings of warm sensuality. Her body settled deeper into the slime pool. “This feels so good,” she murmured.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slime soothed her aching pussy. Carolyn settled into the tub until only her head and boobs were above the slime. “Thank you Mr. Hagfish,” she thought.</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Memories of her sinuous lover brought warm heat to her pussy. She moved her hands across the jelly-coated melons curving above the goo and twirled her fingers around the areolas. “What’s it doing now?” she asked dreamily. Then she gasped, “I’m in love with a giant hagfish?!”</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omething smooth glanced against her vulva. “?! Now what?” Her ‘children’ hitherto confined their activities to her nether regions. Now the swirling slimers slid up her body, curious about their ‘Mother’. “Oh!” exclaimed the equally curious Carolyn.</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he placed her hands into the roiling mass between her legs, feeling the warm, slimy squirmers curl around her wrists and arms. Several slime eels rolled up her torso. “Hee! Hee! That tickles,” she giggled. “Oh! Something’s happening!”</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he watched, fascinated, as two hagfish slithered to her boobs. Carolyn’s melons were tender, swollen, and milky. The slime eels slithered between her soft hills.</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gasped and shuddered as the eels circled their lengths around her pink mounds. The sensitive flesh responded to the encirclement; fiery orgasms quaked over the young analyst’s bod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Wow!” she gasped. “What are they doing to my boobs?!” Her answer came (and so did Carolyn) when the slime eels’ bodies flexed. “Oh! God!” she screamed, and not from terror.</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Her nipples exploded; plumped into cream filled volcanoes, courtesy of the slime eels’ breasting. The slitherers flexed, relaxed, flexed, and relaxed. Milk erupted from her plump titties, falling back into the slime pool, splattering like cream on thick pudding.</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dared not touch her breasts. Never before had she experienced such intense boob action. Her wide eyes watched her melons bulge under the entwining eels’ constricting coils.</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s lustful shock achieved new levels when, to her utter surprise, two more eels slithered to her bulging breasts, placed their mouths on her milky nipples, and began to suck the cream.</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Ughn!...Ughn!...Ughn!” she grunted. Carolyn completely embraced her strange adventure. The slurping breast feedings of her mucus-laden progeny blasted away all thoughts of her husband, co-workers, and best friends. Activity at her tenders made the vaguely aware Carolyn gasp, “What?....Ughn!...What now?!”</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lime eels milled around her cunt; some occasionally dipped to nibble at her bush. A slime eel wriggled into her pussy. It saw a tiny pink nub, swollen, like a worm. The eel placed its mouth on the worm and started to nibble. That was it, Carolyn was gon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Her body exploded in ecstasy. “Aieee!” she shrieked. Her eyes rolled back and she sank into the goo.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lime eels congregated at her boobs and cunt, attracted by the flood of cum and milk. Carolyn was subjected to an eating out and boobing unsurpassed by anything human.</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he stopped thinking; ecstasy and orgasm became her existence. She exercised faint presence of mind to bring her head above the slime to breathe. Her only world was white hot liquid pudding. Her body turned into quaking jello; quivering ecstatically as she gasped, coughed, and grunt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Uncounted hours of intense pleasure later, Carolyn was almost catatonic; floating half-submerged, in constant orgasm, unseeing eyes gazing at the mirrored ceiling.</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slime eels drank their fill. Under other circumstances the hagfish might have eaten her. Instincts told them otherwise. The hagfish had other uses for their ‘Mother’.</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barely conscious, roused. “? What are they doing now?” she murmured. Something thick, long, and sinuous snaked through her vulva. “?! They’re coming back inside m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lowly she raised her head to gaze through the slime. A bulge appeared and travelled up her pelvis, before blending into the torso. “Uuuuunnngghnn!” she moaned as the eel re-entered her cervix. A second hagfish slithered through her cunny even as the first curled inside her womb.</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was helpless; slimed within and without, and orgasmed to exhaustion. “I wouldn’t be able to hold onto them anyway,” she thought, looking at her slick bod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The hagfishes’ entry was easier than the exit. The slime eels were slightly bigger but Carolyn’s cunt was more elastic; her cum and slime-slick vaginal canal lubricated the slime eels’ passag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Carolyn ululated moans; her melons heaved out of the mucus. A plumping ball of flesh slowly grew above the slime pool. The slithering mass between Carolyn’s legs shrank as hagfish slimed their way through her channel.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It feels like dozens of cocks are fucking me,” she gasped. She managed, barely, to place her hands on her rising belly. Her belly button popped with a tiny splash of slime. Each eel passing over her clit caused an orgasm, not as intense as earlier, but after dinner mints to Carolyn. “Oh! God! I’ve never had sex this great!” she gasped. “I hope I don’t explod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She looked at the mirrored ceiling. A long, dark sinuous body slithered under her bush, between her cuntlips. Her passage tickled as the slime eel joined its siblings in her crowded womb.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s womb filled with slime; the excess poured out of her cunt to blend in the pool.</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he nearly fainted from exhaustion. The strange, painful, and pleasurable experience had sapped her energy. Summoning her last vestiges, Carolyn just managed to stand. “I have to get out of the pool.”</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lime sloughed off her body. The dripping, slick, and shiny young woman, barely able to walk, staggered out of the Jacuzzi.</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Every step was an effort; the weight of the creatures inside her, combined with her slick body to complicate her movements. “I can’t afford to slip,” she thought. “A fall will kill m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staggered to the shower. She managed to turn on the taps before exhaustion overcame her strength. The young woman sank to the floor, letting the warm water wash her clean.</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Uncounted hours later, she woke to belly spasms. “Oh no! Another labor! I can’t take anymore!” She knew only one way to solve the problem, “I have to get to the sea!”</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staggered out of the shower, slick with water, clutching her belly. The shower had rinsed the slime from most of her body, but her pussy still dripped hagfish syrup. “If I can get to the water before I pop, the hagfish can swim away, and I can get back to my lif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felt a regretful twinge. The past month’s experience was strange beyond belief but, for much of it, pleasurable. “But what can I do?” she asked. “I can’t stay in a Jacuzzi forever, and I can’t tell anyone I fucked hagfish. They have to go.”</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She staggered out of the house to the beach, gasping in relief at the sight of the water. She waded in to her breasts, struggling to hold herself upright. “Huff!...Huff!...Huff! Come on!” she gasp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second birth shocked Carolyn with its suddenness. Her elastic womb evacuated the slime eels like a deflating balloon. The water filled with scores of slimy wriggling hagfish.</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Some tried to suckle her nipples; others nibbled at her pussy. A few began to swim away. Carolyn wished she could stay but, “Sorry kids. This is your home now. I have to go back to mine. *Maybe I’ll come back.*”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 xml:space="preserve">Carolyn started to swim towards shore when something brushed her legs. “? Some of the kids following me?” She turned to shoo them off. It wasn’t the little hagfish.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 just had time to gasp “N-n-no!” before a large, slimy, sinuous shape wrapped around her body and pulled the young woman under. A splash and some bubbles, and then the autumn cool waters around Cheju-Do were quiet.</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jc w:val="center"/>
        <w:rPr>
          <w:rFonts w:ascii="Arial" w:hAnsi="Arial" w:eastAsia="Arial" w:cs="Arial"/>
        </w:rPr>
      </w:pPr>
      <w:r>
        <w:rPr>
          <w:rFonts w:eastAsia="Arial" w:cs="Arial" w:ascii="Arial" w:hAnsi="Arial"/>
          <w:b/>
          <w:bCs/>
        </w:rPr>
        <w:t>Epilogue On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Carolyn’s absence went unnoticed for several days. The South Korean and U.S. governments were too busy with the North to notice a few missed reports from a low level analyst.</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Her friend Susan tried calling with no answer. Her husband, worried when she missed emails, contacted her department heads, who asked the local police to check on the house. Police were sent to the vacation house and found a myster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unlocked door aroused suspicion but the officers found no indication of intruders. A strong mildewy smell permeated the house. The bedroom turned out not to have been used in some time. A look in the closet found none of her clothes missing. A trip to the bathroom deepened the myster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assistant inspector noticed a clear shiny substance on the floor. At first she thought, “Spilled glue?” Several more spills made two trails; one leading to, the other from the bathroom.</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officers followed one trail to the rec room and received a shock; a large Jacuzzi filled with a mysterious substance, thick like pudding. The assistant inspector looked at her partner and said, “That’s it. We’re calling crime scen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other trail led to the beach and ocean. “Drowning accident or suicide?” asked the lead Inspector.</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crime scene unit collected samples, dusted for fingerprints, and took photos. The investigation determined, based on the evidence, that Carolyn was the only person in the hous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strange substance was found to be organic, with properties similar to polyacrylate. “Body lotion? Was she into lotion play?” asked the Inspector. “It’s not exactly lotion,” answered the forensics expert, “I don’t know what it is but there was considerable ‘ahem!’ body fluid mixed in the substanc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authorities, along with FBI agents brought over from America, plus Carolyn’s husband, launched a massive search. The mystery attracted reporters eager for a distraction from the ongoing tensions with North Korea.</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Weeks passed; the weeks turned into months, but no trace of Carolyn was ever found. The investigation was put on a backburner. The police had other, more pressing, cases.</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b/>
          <w:b/>
          <w:bCs/>
        </w:rPr>
      </w:pPr>
      <w:r>
        <w:rPr>
          <w:rFonts w:eastAsia="Arial" w:cs="Arial" w:ascii="Arial" w:hAnsi="Arial"/>
        </w:rPr>
        <w:tab/>
        <w:t>Carolyn’s husband lingered for several weeks before returning, sadly, home (several cranks called with ransom demands or psychic advice but the FBI cleared those matters soon enough). The mystery of ‘</w:t>
      </w:r>
      <w:r>
        <w:rPr>
          <w:rFonts w:eastAsia="Arial" w:cs="Arial" w:ascii="Arial" w:hAnsi="Arial"/>
          <w:b/>
          <w:bCs/>
          <w:u w:val="single"/>
        </w:rPr>
        <w:t>What Happened to Carolyn Shelton?</w:t>
      </w:r>
      <w:r>
        <w:rPr>
          <w:rFonts w:eastAsia="Arial" w:cs="Arial" w:ascii="Arial" w:hAnsi="Arial"/>
        </w:rPr>
        <w:t xml:space="preserve">’ became a popular topic for </w:t>
      </w:r>
      <w:r>
        <w:rPr>
          <w:rFonts w:eastAsia="Arial" w:cs="Arial" w:ascii="Arial" w:hAnsi="Arial"/>
          <w:b/>
          <w:bCs/>
        </w:rPr>
        <w:t>20/20</w:t>
      </w:r>
      <w:r>
        <w:rPr>
          <w:rFonts w:eastAsia="Arial" w:cs="Arial" w:ascii="Arial" w:hAnsi="Arial"/>
        </w:rPr>
        <w:t xml:space="preserve"> and </w:t>
      </w:r>
      <w:r>
        <w:rPr>
          <w:rFonts w:eastAsia="Arial" w:cs="Arial" w:ascii="Arial" w:hAnsi="Arial"/>
          <w:b/>
          <w:bCs/>
        </w:rPr>
        <w:t>Dateline.</w:t>
      </w:r>
    </w:p>
    <w:p>
      <w:pPr>
        <w:pStyle w:val="Normal"/>
        <w:numPr>
          <w:ilvl w:val="0"/>
          <w:numId w:val="0"/>
        </w:numPr>
        <w:autoSpaceDE w:val="false"/>
        <w:ind w:left="0" w:right="0" w:hanging="0"/>
        <w:rPr>
          <w:rFonts w:ascii="Arial" w:hAnsi="Arial" w:eastAsia="Arial" w:cs="Arial"/>
          <w:b/>
          <w:b/>
          <w:bCs/>
        </w:rPr>
      </w:pPr>
      <w:r>
        <w:rPr>
          <w:rFonts w:eastAsia="Arial" w:cs="Arial" w:ascii="Arial" w:hAnsi="Arial"/>
          <w:b/>
          <w:bCs/>
        </w:rPr>
      </w:r>
    </w:p>
    <w:p>
      <w:pPr>
        <w:pStyle w:val="Normal"/>
        <w:numPr>
          <w:ilvl w:val="0"/>
          <w:numId w:val="0"/>
        </w:numPr>
        <w:autoSpaceDE w:val="false"/>
        <w:ind w:left="0" w:right="0" w:hanging="0"/>
        <w:jc w:val="center"/>
        <w:rPr>
          <w:rFonts w:ascii="Arial" w:hAnsi="Arial" w:eastAsia="Arial" w:cs="Arial"/>
        </w:rPr>
      </w:pPr>
      <w:r>
        <w:rPr>
          <w:rFonts w:eastAsia="Arial" w:cs="Arial" w:ascii="Arial" w:hAnsi="Arial"/>
          <w:b/>
          <w:bCs/>
        </w:rPr>
        <w:t>Epilogue Two</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Inspector Park was sitting down to eat his lunch when his assistant inspector called on the intercom. “Sir, he’s back.” Park sighed, “And it was such a good day. Let him in Lee, he’ll only make trouble if I don’t hear him out.” He set aside his lunch and put on his most patronizing smil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The scraggly old fisherman who entered didn’t bother to wait for Park to ask. “I saw her again.”</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Park sighed, “The missing American woman?”</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Yep, off one of the islands.”</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And was she pregnant this time aroun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Nope. Sometimes pregnant, sometimes not. Always nak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And you didn’t speak to her.”</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She never lets me come close. She either dives or she’s on some beach where I can’t get to her.”</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Park sighed, “Alright, I’ll look into it ‘not!’. And what about the other things? The hallucinations? The space aliens? The giant eel?”</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r>
        <w:rPr>
          <w:rFonts w:eastAsia="Arial" w:cs="Arial" w:ascii="Arial" w:hAnsi="Arial"/>
        </w:rPr>
        <w:t>Haven’t seen the aliens in a while. Saw the eel last month. I’m going to catch it one of these days, and you’ll know, everyone will know.”</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t>Park saw the muttering fisherman to the door, then returned to his desk. He sighed again. If that man weren’t married to his aunt…but he was also a war veteran. “A great man once, but that brain injury…” Park sat down to eat his meal of fried hagfish. Local hagfish were cheap these days, due to a population explosion around the calm, azure waters of Cheju-Do Islan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jc w:val="center"/>
        <w:rPr>
          <w:rFonts w:ascii="Arial" w:hAnsi="Arial" w:eastAsia="Arial" w:cs="Arial"/>
        </w:rPr>
      </w:pPr>
      <w:r>
        <w:rPr>
          <w:rFonts w:eastAsia="Arial" w:cs="Arial" w:ascii="Arial" w:hAnsi="Arial"/>
          <w:b/>
          <w:bCs/>
        </w:rPr>
        <w:t>The En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41:00Z</dcterms:created>
  <dc:creator/>
  <dc:description/>
  <dc:language>en-US</dc:language>
  <cp:lastModifiedBy>Antonio Gray</cp:lastModifiedBy>
  <dcterms:modified xsi:type="dcterms:W3CDTF">2010-06-20T09:19:00Z</dcterms:modified>
  <cp:revision>0</cp:revision>
  <dc:subject/>
  <dc:title/>
</cp:coreProperties>
</file>